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25504852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01986437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1482092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4620117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3545643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8393912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6468273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99694680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7344861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0875246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64857142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4077829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82560471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8181027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